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Kaposvári Egyetem Pedagógiai K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ársadalom- és Kultúratudományi Intézet</w:t>
      </w:r>
    </w:p>
    <w:p>
      <w:pPr>
        <w:pStyle w:val="Normal"/>
        <w:jc w:val="center"/>
        <w:rPr/>
      </w:pPr>
      <w:r>
        <w:rPr>
          <w:sz w:val="28"/>
        </w:rPr>
        <w:t>Társadalomtudományi Tanszék</w:t>
      </w:r>
    </w:p>
    <w:p>
      <w:pPr>
        <w:pStyle w:val="Normal"/>
        <w:spacing w:before="0" w:after="800"/>
        <w:jc w:val="center"/>
        <w:rPr>
          <w:sz w:val="28"/>
        </w:rPr>
      </w:pPr>
      <w:r>
        <w:rPr>
          <w:sz w:val="28"/>
        </w:rPr>
        <w:t>Kaposvár, Guba Sándor u. 40.</w:t>
      </w:r>
    </w:p>
    <w:p>
      <w:pPr>
        <w:pStyle w:val="Normal"/>
        <w:numPr>
          <w:ilvl w:val="0"/>
          <w:numId w:val="0"/>
        </w:numPr>
        <w:spacing w:before="1000" w:after="400"/>
        <w:ind w:left="4247" w:hanging="4247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ind w:left="4247" w:hanging="4247"/>
        <w:jc w:val="center"/>
        <w:outlineLvl w:val="0"/>
        <w:rPr>
          <w:b/>
          <w:b/>
          <w:i/>
          <w:i/>
          <w:sz w:val="40"/>
        </w:rPr>
      </w:pPr>
      <w:r>
        <w:rPr>
          <w:b/>
          <w:i/>
          <w:sz w:val="40"/>
        </w:rPr>
        <w:t>Interperszonális kommunikáció és viselkedéskultúra</w:t>
      </w:r>
    </w:p>
    <w:p>
      <w:pPr>
        <w:pStyle w:val="Normal"/>
        <w:numPr>
          <w:ilvl w:val="0"/>
          <w:numId w:val="0"/>
        </w:numPr>
        <w:ind w:left="4247" w:hanging="4247"/>
        <w:jc w:val="center"/>
        <w:outlineLvl w:val="0"/>
        <w:rPr/>
      </w:pPr>
      <w:r>
        <w:rPr>
          <w:b/>
          <w:i/>
          <w:sz w:val="40"/>
        </w:rPr>
        <w:t>valamennyi BA/FOSZK képzés</w:t>
      </w:r>
    </w:p>
    <w:p>
      <w:pPr>
        <w:pStyle w:val="Normal"/>
        <w:numPr>
          <w:ilvl w:val="0"/>
          <w:numId w:val="0"/>
        </w:numPr>
        <w:ind w:left="4247" w:hanging="4247"/>
        <w:jc w:val="center"/>
        <w:outlineLvl w:val="0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z w:val="40"/>
        </w:rPr>
        <w:t>nappali tagozat</w:t>
      </w:r>
    </w:p>
    <w:p>
      <w:pPr>
        <w:pStyle w:val="Normal"/>
        <w:rPr>
          <w:b/>
          <w:b/>
          <w:i/>
          <w:i/>
          <w:smallCaps/>
          <w:sz w:val="40"/>
          <w:szCs w:val="28"/>
        </w:rPr>
      </w:pPr>
      <w:r>
        <w:rPr>
          <w:b/>
          <w:i/>
          <w:smallCaps/>
          <w:sz w:val="40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Oktatási időszak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Óraszám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Kreditérték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Oktatási forma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Csoportforma:</w:t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b/>
          <w:b/>
        </w:rPr>
      </w:pPr>
      <w:r>
        <w:rPr>
          <w:b/>
        </w:rPr>
        <w:t>Értékelési forma:</w:t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b/>
          <w:b/>
        </w:rPr>
      </w:pPr>
      <w:r>
        <w:rPr>
          <w:b/>
        </w:rPr>
        <w:t>Terjedelem:</w:t>
      </w:r>
    </w:p>
    <w:p>
      <w:pPr>
        <w:pStyle w:val="Normal"/>
        <w:rPr/>
      </w:pPr>
      <w:r>
        <w:rPr/>
        <w:t>2014/15. 2. félév</w:t>
      </w:r>
    </w:p>
    <w:p>
      <w:pPr>
        <w:pStyle w:val="Normal"/>
        <w:rPr/>
      </w:pPr>
      <w:r>
        <w:rPr/>
        <w:t xml:space="preserve">26 óra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előadás</w:t>
      </w:r>
    </w:p>
    <w:p>
      <w:pPr>
        <w:pStyle w:val="Normal"/>
        <w:rPr/>
      </w:pPr>
      <w:r>
        <w:rPr/>
        <w:t>egész tanulmányi csoport</w:t>
      </w:r>
    </w:p>
    <w:p>
      <w:pPr>
        <w:pStyle w:val="Normal"/>
        <w:spacing w:lineRule="auto" w:line="480"/>
        <w:rPr/>
      </w:pPr>
      <w:r>
        <w:rPr/>
        <w:t>kollokvium/gyakorlati jegy</w:t>
      </w:r>
    </w:p>
    <w:p>
      <w:pPr>
        <w:pStyle w:val="Normal"/>
        <w:rPr/>
      </w:pPr>
      <w:r>
        <w:rPr/>
        <w:t xml:space="preserve"> </w:t>
      </w:r>
      <w:r>
        <w:rPr/>
        <w:t>4 oldal</w:t>
      </w: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Barkóczy László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Kapuvári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Kapuvári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űtermi munká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yakorlat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monstráto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anszékvezető:</w:t>
      </w:r>
    </w:p>
    <w:p>
      <w:pPr>
        <w:pStyle w:val="Normal"/>
        <w:jc w:val="center"/>
        <w:rPr>
          <w:smallCaps/>
        </w:rPr>
      </w:pPr>
      <w:r>
        <w:rPr>
          <w:smallCaps/>
        </w:rPr>
        <w:t>Bertalan Péter</w:t>
      </w:r>
    </w:p>
    <w:p>
      <w:pPr>
        <w:pStyle w:val="Normal"/>
        <w:jc w:val="center"/>
        <w:rPr/>
      </w:pPr>
      <w:r>
        <w:rPr/>
        <w:t>tanszékvezető, egyetemi doce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>Kaposvár, 2014/2015. oktatási év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before="0" w:after="160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Célok</w:t>
      </w:r>
    </w:p>
    <w:p>
      <w:pPr>
        <w:pStyle w:val="Normal"/>
        <w:ind w:left="34" w:hanging="0"/>
        <w:rPr/>
      </w:pPr>
      <w:r>
        <w:rPr>
          <w:color w:val="000000"/>
          <w:sz w:val="22"/>
          <w:szCs w:val="22"/>
        </w:rPr>
        <w:t xml:space="preserve">A tantárgy célja hatékony személyközi kommunikáció, azaz a nonverbális a vokális és a verbális kommunikációs készségek megismerése, megértése, alkalmazása és fejlesztése, valamint </w:t>
      </w:r>
      <w:r>
        <w:rPr>
          <w:sz w:val="22"/>
          <w:szCs w:val="22"/>
        </w:rPr>
        <w:t xml:space="preserve">a közvetlen és a közvetett, illetve a közvetített kommunikációk közötti különbségtétel. </w:t>
      </w:r>
      <w:r>
        <w:rPr>
          <w:color w:val="000000"/>
          <w:sz w:val="22"/>
          <w:szCs w:val="22"/>
        </w:rPr>
        <w:t>A hallgatók megismerik az személyközi kommunikáció alapfogalmait, jellegét. A kurzus segíti a hatékony személyközi adatátvitel és megértés különböző szóbeli és írásbeli formáihoz szükséges nyelvi és magatartásbeli tudás fejlesztését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gyancsak cél, hogy az emberi kapcsolatok kezelésének módjait is elsajátítsák a hallgatók. Legyenek tisztában a magyar és az európai viselkedéskultúra formáival és előírásaival. Legyenek képesek használni annak elemeit. Legyenek képesen megfelelni az írott és íratlan viselkedési normákna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60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Feladatok – elsajátítandó kompetenciák</w:t>
      </w:r>
    </w:p>
    <w:p>
      <w:pPr>
        <w:pStyle w:val="Normal"/>
        <w:tabs>
          <w:tab w:val="clear" w:pos="709"/>
          <w:tab w:val="left" w:pos="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urzus végén a hallgató: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/>
      </w:pPr>
      <w:r>
        <w:rPr>
          <w:sz w:val="22"/>
          <w:szCs w:val="22"/>
        </w:rPr>
        <w:t>ismerje a Mehrabian, a Shannon–Weaver, a Lasswell-modell állításait,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smerje a nonverbális közlés elemeit,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smerje a kinezikus viselkedés elemeit,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smerje a vokális, de nem verbális közlés elemeit,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smerje a szó használatának szabályait,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udja a szinonimák értelmét és súlyát,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/>
      </w:pPr>
      <w:r>
        <w:rPr>
          <w:sz w:val="22"/>
          <w:szCs w:val="22"/>
        </w:rPr>
        <w:t>tudja a környezeti tényezők jelentőségét, és tudja megfelelően alkalmazni azokat,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udja miként kell alkalmazkodni a környezeti tényezők jelentésrendszeréhez,</w:t>
      </w:r>
    </w:p>
    <w:p>
      <w:pPr>
        <w:pStyle w:val="Listaszerbekezd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udja, hogy hogyan lehet az interperszonális kapcsolatokat felvenni és megtarta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smerje a közéleti kommunikáció színtereit és csatornái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/>
      </w:pPr>
      <w:r>
        <w:rPr>
          <w:sz w:val="22"/>
          <w:szCs w:val="22"/>
        </w:rPr>
        <w:t>tudja, hogy mik a hír, a tudás, az információ és a szórakoztatóipar társadalmi követelményei és alkalmazásuk következménye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smerje meg a társadalmilag helyes viselkedés elemei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smerje a különbségeket illem, etikett és protokoll közöt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udja az általános viselkedési normákat a hétköznapi életbe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udja a viselkedési normákat a munkahelyen és az üzleti életben</w:t>
      </w:r>
    </w:p>
    <w:p>
      <w:pPr>
        <w:pStyle w:val="Normal"/>
        <w:spacing w:lineRule="exact" w:line="400"/>
        <w:jc w:val="both"/>
        <w:rPr>
          <w:sz w:val="40"/>
          <w:szCs w:val="22"/>
        </w:rPr>
      </w:pPr>
      <w:r>
        <w:rPr>
          <w:sz w:val="40"/>
          <w:szCs w:val="22"/>
        </w:rPr>
      </w:r>
    </w:p>
    <w:p>
      <w:pPr>
        <w:pStyle w:val="Normal"/>
        <w:numPr>
          <w:ilvl w:val="0"/>
          <w:numId w:val="0"/>
        </w:numPr>
        <w:spacing w:before="0" w:after="160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tartalma</w:t>
      </w:r>
    </w:p>
    <w:p>
      <w:pPr>
        <w:pStyle w:val="Normal"/>
        <w:numPr>
          <w:ilvl w:val="0"/>
          <w:numId w:val="0"/>
        </w:numPr>
        <w:spacing w:before="0" w:after="160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3111"/>
        <w:gridCol w:w="3123"/>
      </w:tblGrid>
      <w:tr>
        <w:trPr>
          <w:trHeight w:val="26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etemi munka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.hé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A Mehrabian modell </w:t>
            </w:r>
          </w:p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A nonverbális kommunikáció és elemei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. hé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testmozgás, vagy kinezikus viselkedés (Emblémák, szemléltetők, érzelemmutatók, szabályozók, alkalmazkodók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taktilis érintkez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paranyelv. A vokális jellemző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. hé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proxemi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észítmény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örnyezeti tényezők (nem tudatos, nem verbális komm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nemverbális kommunikáció és a viselkedés összefüggései.</w:t>
            </w:r>
          </w:p>
          <w:p>
            <w:pPr>
              <w:pStyle w:val="Normal"/>
              <w:rPr/>
            </w:pPr>
            <w:r>
              <w:rPr/>
              <w:t>Kis csoporton belüli kommunikáció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. hé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nnon–Weaver modell, a kommunikáció elméleti ábrája és annak jelentéstartalma. A zaj mibenléte és fontossága. A sikeres kommunikáció feltételei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. hé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apcsolatteremtés és –megtartás módszerei. Viselkedési típushibá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6. hé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ömegkommunikáció. A sajtó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 kommunikáció csatornái. A kommunikáció színterei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 személyközi kommunikáció – rövide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 kiscsoportos kommunikáció – rövide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 tömegkommunikáció – rövide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A sajtó és a „hivatal” viszonya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 közlemények és azok hatáselemzés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7. hé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z orientálás, a meggyőzés, a befolyásolás a rábeszélés és a manipuláció. Az eladó és a vevő harmóniája és konfliktusa. A PR. A reklám</w:t>
            </w:r>
          </w:p>
          <w:p>
            <w:pPr>
              <w:pStyle w:val="Normal"/>
              <w:rPr/>
            </w:pPr>
            <w:r>
              <w:rPr/>
              <w:t>A tömegkommunikáció, mint az akaratátvitel eszköze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8. hé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lkedés és kultúra. A szokásjog, Az egyezményes jelek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9. hé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illem, etikett, protokoll problémái. Alapszabályok társaságban, hivatalban, diplomáciában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0. hé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elkedés nyilvánosság előtt. a pontosságtól a dress code-ig. A vendéglátás protokollja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1. hé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zleti etikett (önéletrajz, levél, névjegy, étkezési kultúra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2. hé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zultáci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sszefoglaló értékelé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Követelmény</w:t>
      </w:r>
    </w:p>
    <w:p>
      <w:pPr>
        <w:pStyle w:val="Normal"/>
        <w:rPr/>
      </w:pPr>
      <w:r>
        <w:rPr/>
        <w:t>Rendszeres elemző munka, aktív részvétel az órákon, szakirodalmi elemzés, házi feladatok elkészítése.</w:t>
      </w:r>
    </w:p>
    <w:p>
      <w:pPr>
        <w:pStyle w:val="Normal"/>
        <w:spacing w:lineRule="exact" w:line="40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Az értékelés formája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Kollokvium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Szakirodalom:</w:t>
      </w:r>
    </w:p>
    <w:p>
      <w:pPr>
        <w:pStyle w:val="Normal"/>
        <w:spacing w:before="160" w:after="0"/>
        <w:rPr/>
      </w:pPr>
      <w:r>
        <w:rPr>
          <w:sz w:val="24"/>
          <w:u w:val="single"/>
        </w:rPr>
        <w:t>Kötelező irodalo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Horányi Ö.: A személyközi kommunikációról. In: BÉRES I. – Horányi Ö. (szerk.): Társadalmi kommunikáció. Budapest: Osiris, 1999. 57–85. o. (ISBN 963 379 551 6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Szabó K.: Kommunikáció felsőfokon. Budapest: Kossuth, 2009. (ISBN 978 963 09 5988 9)</w:t>
      </w:r>
    </w:p>
    <w:p>
      <w:pPr>
        <w:pStyle w:val="Normal"/>
        <w:rPr/>
      </w:pPr>
      <w:r>
        <w:rPr/>
        <w:t>Rosengreen, K. E.: társadalmi kommunikáció. Budapest: Typotex, 2004. (ISBN 978 963 279 008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ille István: Illem, etikett, protokoll ; Akadémiai, Budapest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u w:val="single"/>
        </w:rPr>
        <w:t>Ajánlott irodalom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Ottlik Károly: Protokoll (Protokoll ’96 Könyvkiadó, Budapest, 1996)</w:t>
      </w:r>
    </w:p>
    <w:p>
      <w:pPr>
        <w:pStyle w:val="Normal"/>
        <w:rPr/>
      </w:pPr>
      <w:r>
        <w:rPr/>
        <w:t>Ottlik Károly: Protokoll extra (Protokoll ’96 Könyvkiadó, Budapest, 1996)</w:t>
      </w:r>
    </w:p>
    <w:p>
      <w:pPr>
        <w:pStyle w:val="Normal"/>
        <w:rPr/>
      </w:pPr>
      <w:r>
        <w:rPr/>
        <w:t>Berne E.: Emberi játszmák. Budapest: Háttér, 1998. (ISBN 963812833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Kővágó Gy.: A kommunikáció elméleti és gyakorlati alapjai. Budapest: Aula, 2009. (ISBN 978 963 9698 68 0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Farkas J.- Máté M.: Egymás között. Kommunikáció, illem. Budapest: Nemzeti Tankönyvkiadó, 2004. (ISBN 963 195 419 6)</w:t>
      </w:r>
      <w:bookmarkStart w:id="0" w:name="_GoBack"/>
      <w:bookmarkEnd w:id="0"/>
    </w:p>
    <w:p>
      <w:pPr>
        <w:pStyle w:val="Normal"/>
        <w:rPr/>
      </w:pPr>
      <w:r>
        <w:rPr/>
        <w:t>Habermas, J.: A társadalmi nyilvánosság szerkezetváltozása. Budapest: Századvég-Gondolat, 1993. (ISBN 963 838 402 6)</w:t>
      </w:r>
    </w:p>
    <w:p>
      <w:pPr>
        <w:pStyle w:val="Normal"/>
        <w:rPr/>
      </w:pPr>
      <w:r>
        <w:rPr/>
        <w:t>963 506 648 1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aposvár, 2014. augusztus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uvári Gábor</w:t>
      </w:r>
    </w:p>
    <w:p>
      <w:pPr>
        <w:pStyle w:val="Normal"/>
        <w:rPr/>
      </w:pPr>
      <w:r>
        <w:rPr/>
        <w:t>c. egyetemi docens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mallCaps/>
        <w:sz w:val="16"/>
      </w:rPr>
      <w:t xml:space="preserve">Kaposvári Egyetem Pedagógiai Kar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</w:rPr>
      <w:t xml:space="preserve"> Társadalomtudományi Tanszék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</w:rPr>
      <w:t xml:space="preserve"> KE VALAMENNYI BA/FOSZK  KÉPZÉS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Interperszonális kommunikáció  és viselkedéskultúra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  <w:szCs w:val="16"/>
      </w:rPr>
      <w:t>II</w:t>
    </w:r>
    <w:r>
      <w:rPr>
        <w:smallCaps/>
        <w:sz w:val="16"/>
      </w:rPr>
      <w:t xml:space="preserve">. félév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  <w:szCs w:val="16"/>
      </w:rPr>
      <w:t>2</w:t>
    </w:r>
    <w:r>
      <w:rPr>
        <w:smallCaps/>
        <w:sz w:val="16"/>
      </w:rPr>
      <w:t xml:space="preserve">/0 óra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</w:rPr>
      <w:t xml:space="preserve">kollokvium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  <w:szCs w:val="16"/>
      </w:rPr>
      <w:t>4</w:t>
    </w:r>
    <w:r>
      <w:rPr>
        <w:smallCaps/>
        <w:sz w:val="16"/>
      </w:rPr>
      <w:t xml:space="preserve"> oldal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</w:rPr>
      <w:t xml:space="preserve"> 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Pedagógiai Kar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</w:rPr>
      <w:t xml:space="preserve"> Társadalomtudományi Tanszék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</w:rPr>
      <w:t xml:space="preserve"> KE VALAMENNYI BA/FOSZK KÉPZÉS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Interperszonális kommunikáció  és viselkedéskultúra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  <w:szCs w:val="16"/>
      </w:rPr>
      <w:t>II</w:t>
    </w:r>
    <w:r>
      <w:rPr>
        <w:smallCaps/>
        <w:sz w:val="16"/>
      </w:rPr>
      <w:t xml:space="preserve">. félév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  <w:szCs w:val="16"/>
      </w:rPr>
      <w:t>2</w:t>
    </w:r>
    <w:r>
      <w:rPr>
        <w:smallCaps/>
        <w:sz w:val="16"/>
      </w:rPr>
      <w:t xml:space="preserve">/0 óra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</w:rPr>
      <w:t xml:space="preserve">kollokvium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  <w:szCs w:val="16"/>
      </w:rPr>
      <w:t>4</w:t>
    </w:r>
    <w:r>
      <w:rPr>
        <w:smallCaps/>
        <w:sz w:val="16"/>
      </w:rPr>
      <w:t xml:space="preserve"> oldal </w:t>
    </w:r>
    <w:r>
      <w:rPr>
        <w:rFonts w:eastAsia="Symbol" w:cs="Symbol" w:ascii="Symbol" w:hAnsi="Symbol"/>
        <w:smallCaps/>
        <w:sz w:val="16"/>
        <w:szCs w:val="16"/>
      </w:rPr>
      <w:t></w:t>
    </w:r>
    <w:r>
      <w:rPr>
        <w:smallCaps/>
        <w:sz w:val="16"/>
      </w:rPr>
      <w:t xml:space="preserve"> 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formzottszveg">
    <w:name w:val="Előformázott szöveg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58:00Z</dcterms:created>
  <dc:creator>Távoktatás</dc:creator>
  <dc:description/>
  <cp:keywords/>
  <dc:language>en-US</dc:language>
  <cp:lastModifiedBy>gyorfi.veronika</cp:lastModifiedBy>
  <cp:lastPrinted>2006-03-20T10:20:00Z</cp:lastPrinted>
  <dcterms:modified xsi:type="dcterms:W3CDTF">2014-09-02T07:40:00Z</dcterms:modified>
  <cp:revision>20</cp:revision>
  <dc:subject/>
  <dc:title>Csokonai Vitéz Mihály Tanítóképző Főiskola</dc:title>
</cp:coreProperties>
</file>